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EDITAL Nº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3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2013/PROPEX</w:t>
      </w: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/IF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Padro"/>
        <w:spacing w:lineRule="auto" w:line="240" w:before="0" w:after="0"/>
        <w:rPr/>
      </w:pPr>
      <w:r>
        <w:rPr>
          <w:rFonts w:cs="Times New Roman"/>
        </w:rPr>
        <w:t>O Instituto Federal de Educação, Ciência e Tecnologia de Sergipe – IFS torna público o edital para seleção de 02 (dois) Discente do Curso Técnico emPesca para atuarem como bolsistas no Projeto‘</w:t>
      </w:r>
      <w:r>
        <w:rPr/>
        <w:t>EstruturaçãodaComercializaçãodoPescadonoMunicípiodeLaranjeiras’</w:t>
      </w:r>
      <w:r>
        <w:rPr>
          <w:rFonts w:eastAsia="ArialMT;Times New Roman" w:cs="Times New Roman"/>
          <w:color w:val="000000"/>
        </w:rPr>
        <w:t xml:space="preserve">, em parceria com o INSTITUTO VOTORANTIM/BNDES/FUNCEFET, a ser executado no município de Laranjeiras/SE, </w:t>
      </w:r>
      <w:r>
        <w:rPr>
          <w:rFonts w:cs="Times New Roman"/>
        </w:rPr>
        <w:t>com duração de 12(doze) meses a contar da data de início das atividades, conforme descrito no item 07 (sete) des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5"/>
        </w:numPr>
        <w:spacing w:lineRule="auto" w:line="240"/>
        <w:ind w:left="284" w:right="-1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S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Discentes do Curso Técnico em Pesca selecionados atuarão:</w:t>
      </w:r>
    </w:p>
    <w:p>
      <w:pPr>
        <w:pStyle w:val="PargrafodaLista"/>
        <w:numPr>
          <w:ilvl w:val="0"/>
          <w:numId w:val="1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poio a coleta de dados e preenchimento dos formulários relacionados ao cadastro dos pescadores que participarão das capacitações, bem como dos que serão parceiros com a entrega da produção.</w:t>
      </w:r>
    </w:p>
    <w:p>
      <w:pPr>
        <w:pStyle w:val="PargrafodaLista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apoio as capacitações previstas no projeto, nas seguintes áreas temáticas: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ssociativismo, Educação Ambiental, Manuseio e Higiene do Pescado, Gestão do entreposto e Comercialização do Pesca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grafodaLista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Planejamento e execução dos Eventos e Visitas Técnic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S VAGA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796"/>
        <w:gridCol w:w="2500"/>
        <w:gridCol w:w="2508"/>
      </w:tblGrid>
      <w:tr>
        <w:trPr>
          <w:trHeight w:val="66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DE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GAS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DE VAGAS DE CADASTRO RESERV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GA-HORÁRIA SEMANAL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BILITAÇÃO MÍNIMA EXIGIDA</w:t>
            </w:r>
          </w:p>
        </w:tc>
      </w:tr>
      <w:tr>
        <w:trPr>
          <w:trHeight w:val="63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pt-BR" w:eastAsia="en-US"/>
              </w:rPr>
              <w:t>Discente do Curso Técnico em Pesca.</w:t>
            </w:r>
          </w:p>
        </w:tc>
      </w:tr>
    </w:tbl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DAS INSCRIÇÕES</w:t>
      </w:r>
    </w:p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REQUISITOS </w:t>
      </w:r>
    </w:p>
    <w:p>
      <w:pPr>
        <w:pStyle w:val="TextBody"/>
        <w:spacing w:before="0" w:after="0"/>
        <w:jc w:val="both"/>
        <w:rPr/>
      </w:pPr>
      <w:r>
        <w:rPr/>
        <w:t>O candidato deverá possuir a habilitação mínima exigida no item 2 deste Edital. Além disso, os seguintes requisitos:</w:t>
      </w:r>
    </w:p>
    <w:p>
      <w:pPr>
        <w:pStyle w:val="TextBody"/>
        <w:spacing w:before="0" w:after="0"/>
        <w:jc w:val="both"/>
        <w:rPr/>
      </w:pPr>
      <w:r>
        <w:rPr/>
        <w:t>- Média Geral Ponderada no mínimo 7</w:t>
      </w:r>
    </w:p>
    <w:p>
      <w:pPr>
        <w:pStyle w:val="TextBody"/>
        <w:spacing w:before="0" w:after="0"/>
        <w:jc w:val="both"/>
        <w:rPr/>
      </w:pPr>
      <w:r>
        <w:rPr/>
        <w:t>- Ter cursado no mínimo 50% do curso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PROCEDIMENTO 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17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inscrições serão presenciais e realizadas na sala do Núcleo de Pesca e Aquicultura, Campus Aracaju, 1ª sala do corredor ‘S’, no horário das09:00 às 12:00 horas e das 15:00 às 18:00 horas;</w:t>
      </w:r>
    </w:p>
    <w:p>
      <w:pPr>
        <w:pStyle w:val="PargrafodaLista"/>
        <w:numPr>
          <w:ilvl w:val="0"/>
          <w:numId w:val="13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ato de inscrição o candidato deverá entregar formulário de inscrição (Anexo I) devidamente preenchido e o currículo Lattes atualizado no ano de 2013, cadastrado na Plataforma CNPq, com todos os comprovantes que serão autenticados no ato da inscriçã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DA SELEÇÃO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cuodecorpodetexto21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/>
        <w:ind w:left="0" w:right="-1" w:firstLine="284"/>
        <w:textAlignment w:val="auto"/>
        <w:rPr/>
      </w:pPr>
      <w:r>
        <w:rPr/>
        <w:t>A seleção dar-se-á mediante 02 (duas) fases: análise do currículo e entrevista.</w:t>
      </w:r>
    </w:p>
    <w:tbl>
      <w:tblPr>
        <w:tblW w:w="926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552"/>
        <w:gridCol w:w="1749"/>
        <w:gridCol w:w="1899"/>
        <w:gridCol w:w="1919"/>
      </w:tblGrid>
      <w:tr>
        <w:trPr>
          <w:trHeight w:val="25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A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EZ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ÁXIM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ÍNIMO</w:t>
            </w:r>
          </w:p>
        </w:tc>
      </w:tr>
      <w:tr>
        <w:trPr>
          <w:trHeight w:val="41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álise do Currículo 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minatória e Classificatória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os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ontos</w:t>
            </w:r>
          </w:p>
        </w:tc>
      </w:tr>
      <w:tr>
        <w:trPr>
          <w:trHeight w:val="313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vista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ória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Recuodecorpodetexto2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O candidato que não comprovar a habilitação mínima exigida estará automaticamente desclassificado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835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Entrevista será pontuada conforme o Anexo II desse Edital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Análise do Currículo será pontuada conforme o Anexo III desse Edital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M12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A CLASSIFICAÇÃO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pt-BR" w:eastAsia="ar-SA"/>
        </w:rPr>
      </w:pPr>
      <w:r>
        <w:rPr>
          <w:rFonts w:cs="Times New Roman" w:ascii="Times New Roman" w:hAnsi="Times New Roman"/>
          <w:b/>
          <w:bCs/>
          <w:lang w:val="pt-BR" w:eastAsia="ar-SA"/>
        </w:rPr>
      </w:r>
    </w:p>
    <w:p>
      <w:pPr>
        <w:pStyle w:val="Recuodecorpodetexto21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classificação dos Candidatos aprovados obedecerá à ordem decrescente do número de pontos obtidos pela soma dos pontos da 1ª e 2ª fase.</w:t>
      </w:r>
    </w:p>
    <w:p>
      <w:pPr>
        <w:pStyle w:val="Recuodecorpodetexto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0"/>
          <w:numId w:val="23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Análise do Currículo (1ª fase).</w:t>
      </w:r>
    </w:p>
    <w:p>
      <w:pPr>
        <w:pStyle w:val="Recuodecorpodetexto21"/>
        <w:numPr>
          <w:ilvl w:val="0"/>
          <w:numId w:val="7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Entrevista (2ª fase);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40"/>
        <w:ind w:right="-1" w:firstLine="284"/>
        <w:rPr/>
      </w:pPr>
      <w:r>
        <w:rPr>
          <w:sz w:val="24"/>
          <w:szCs w:val="24"/>
        </w:rPr>
        <w:t xml:space="preserve">c) Os resultados de todas as fases do Concurso serão divulgados conforme cronograma e prazos estabelecidos neste Edital, através do sítio </w:t>
      </w:r>
      <w:hyperlink r:id="rId2">
        <w:r>
          <w:rPr>
            <w:rStyle w:val="InternetLink"/>
            <w:rFonts w:eastAsia="Arial"/>
            <w:color w:val="000000"/>
            <w:sz w:val="24"/>
            <w:szCs w:val="24"/>
            <w:u w:val="none"/>
          </w:rPr>
          <w:t xml:space="preserve"> www.ifs.edu.br</w:t>
        </w:r>
      </w:hyperlink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M12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OS RECURSOS</w:t>
      </w:r>
    </w:p>
    <w:p>
      <w:pPr>
        <w:pStyle w:val="Default"/>
        <w:rPr>
          <w:rFonts w:ascii="Times New Roman" w:hAnsi="Times New Roman" w:cs="Times New Roman"/>
          <w:b/>
          <w:b/>
          <w:bCs/>
          <w:lang w:val="pt-BR" w:eastAsia="ar-SA"/>
        </w:rPr>
      </w:pPr>
      <w:r>
        <w:rPr>
          <w:rFonts w:cs="Times New Roman" w:ascii="Times New Roman" w:hAnsi="Times New Roman"/>
          <w:b/>
          <w:bCs/>
          <w:lang w:val="pt-BR" w:eastAsia="ar-SA"/>
        </w:rPr>
      </w:r>
    </w:p>
    <w:p>
      <w:pPr>
        <w:pStyle w:val="Recuodecorpodetexto21"/>
        <w:numPr>
          <w:ilvl w:val="0"/>
          <w:numId w:val="2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Para cada Candidato, admitir-se-á um único recurso desde que específico e devidamente fundamentado.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s recursos só poderão ser interpostos perante PROPEX, mediante formulário próprio, disponibilizado no anexo IV deste Edital. O candidato que não puder comparecer no prazo estipulado para recursos poderá fazê-lo mediante procuração específica, devidamente registrada em cartório. 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interposição de recursos poderá ser feita das 09 às 11:00 horas e das 14 às 17:00 horas, na PROPEX, no prazo previsto no cronograma desse Edital. 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O candidato, para tomar ciência da análise de seu recurso, deverá comparecer pessoalmente à PROPEX, das 09 às 11:00 horas e das 14 às 17:00 horas, até 48 horas após a divulgação do resultado após recursos. Em hipótese alguma o IFS telefonará ou enviará correspondência ao candidato para ciência de recurs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3"/>
        <w:gridCol w:w="2857"/>
      </w:tblGrid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vidade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íodo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criçã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05 a 27/05/2013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álise do Currículo e Entrevista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5/2013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vulgação do Resultad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/05/2013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curso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e 30/05/2013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liação dos Recurso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/05/2013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vulgação Final dos Resultados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/05/2013</w:t>
            </w:r>
          </w:p>
        </w:tc>
      </w:tr>
      <w:tr>
        <w:trPr/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ício das Atividades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/06/2013</w:t>
            </w:r>
          </w:p>
        </w:tc>
      </w:tr>
    </w:tbl>
    <w:p>
      <w:pPr>
        <w:pStyle w:val="PargrafodaLista"/>
        <w:spacing w:lineRule="auto" w:line="240"/>
        <w:ind w:left="108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 VALORES E DURAÇÃO DAS BOLSA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dro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Os recursos destinados à concessão de bolsas são oriundos dos recursos do PROJETO </w:t>
      </w:r>
      <w:r>
        <w:rPr/>
        <w:t>ESTRUTURAÇÃODACOMERCIALIZAÇÃODOPESCADONOMUNICÍPIODELARANJEIRAS</w:t>
      </w:r>
      <w:r>
        <w:rPr>
          <w:rFonts w:cs="Times New Roman"/>
        </w:rPr>
        <w:t xml:space="preserve"> a ser executado com a celebração da </w:t>
      </w:r>
      <w:r>
        <w:rPr>
          <w:rFonts w:eastAsia="ArialMT;Times New Roman" w:cs="Times New Roman"/>
          <w:color w:val="000000"/>
        </w:rPr>
        <w:t>parceria com o INSTITUTO VOTORANTIM/BNDES/FUNCEFET, firmada com</w:t>
      </w:r>
      <w:r>
        <w:rPr>
          <w:rFonts w:cs="Times New Roman"/>
        </w:rPr>
        <w:t xml:space="preserve"> Termo de Parceria </w:t>
      </w:r>
      <w:r>
        <w:rPr>
          <w:rFonts w:cs="Times New Roman"/>
          <w:b/>
          <w:bCs/>
        </w:rPr>
        <w:t xml:space="preserve">TP nº 065/2013, </w:t>
      </w:r>
      <w:r>
        <w:rPr>
          <w:rFonts w:cs="Times New Roman"/>
          <w:bCs/>
        </w:rPr>
        <w:t>atuando como contratante a FUNCEFET;</w:t>
      </w:r>
    </w:p>
    <w:p>
      <w:pPr>
        <w:pStyle w:val="Recuodecorpodetexto21"/>
        <w:numPr>
          <w:ilvl w:val="0"/>
          <w:numId w:val="25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As bolsas individuais, com duração de 12 (doze) meses, terão valor mensal de R$ 300,00 (trezentos reais) para os Discentes de Curso Técnico em Pesca;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Será destinado neste Edital um total de 02 (duas) bolsas para discentes do Curso Técnico em Pesca e 04 (quatro) vagas para Cadastro de Reser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 COMISSÃO DE SELEÇÃO</w:t>
      </w:r>
    </w:p>
    <w:p>
      <w:pPr>
        <w:pStyle w:val="PargrafodaLista"/>
        <w:spacing w:lineRule="auto" w:line="240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omissão de seleção será composta pelo Servidor José Milton Moreira Carriço (Presidente), João Bosco Silva Rocha (Membro) e Mirela Assunção Simões (Primeiro Suplente).</w:t>
      </w:r>
    </w:p>
    <w:p>
      <w:pPr>
        <w:pStyle w:val="PargrafodaLista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 FINAIS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26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cronograma das atividades de cada bolsista será definido juntamente com a Coordenação do Projeto.</w:t>
      </w:r>
    </w:p>
    <w:p>
      <w:pPr>
        <w:pStyle w:val="PargrafodaLista"/>
        <w:numPr>
          <w:ilvl w:val="0"/>
          <w:numId w:val="9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s despesas com transporte até o local de trabalho deverão ser assumidas pelos bolsistas. </w:t>
      </w:r>
    </w:p>
    <w:p>
      <w:pPr>
        <w:pStyle w:val="PargrafodaLista"/>
        <w:numPr>
          <w:ilvl w:val="0"/>
          <w:numId w:val="9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 aprovados nesse edital deverão apresentar relatórios parciais mensais, até o quinto dia útil de cada mês subsequente, a Coordenação do Projeto, e um relatório final quinze dias após o término dos doze meses de bolsas. A não entrega dos relatórios no prazo implicará na suspensão imediata das bolsas;</w:t>
      </w:r>
    </w:p>
    <w:p>
      <w:pPr>
        <w:pStyle w:val="PargrafodaLista"/>
        <w:numPr>
          <w:ilvl w:val="0"/>
          <w:numId w:val="9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UNCEFET poderá cancelar ou suspender a bolsa a qualquer momento, caso se verifique o não cumprimento das normas estabelecidas nesse edital ou o não cumprimento das atividades citadas no item 01 do edital, e ainda, o não cumprimento da carga horária semanal dedicada ao projeto, convocando o próximo candidato aprovado;</w:t>
      </w:r>
    </w:p>
    <w:p>
      <w:pPr>
        <w:pStyle w:val="PargrafodaLista"/>
        <w:numPr>
          <w:ilvl w:val="0"/>
          <w:numId w:val="9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nscrição para este edital implica na aceitação de todos os itens descritos no mesmo;</w:t>
      </w:r>
    </w:p>
    <w:p>
      <w:pPr>
        <w:pStyle w:val="PargrafodaLista"/>
        <w:numPr>
          <w:ilvl w:val="0"/>
          <w:numId w:val="9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casos omissos a este edital serão analisados pela FUNCEFETSE.</w:t>
      </w:r>
    </w:p>
    <w:p>
      <w:pPr>
        <w:pStyle w:val="PargrafodaLista"/>
        <w:spacing w:lineRule="auto" w:line="240"/>
        <w:ind w:left="1134" w:right="-1" w:hanging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TOS</w:t>
      </w:r>
    </w:p>
    <w:p>
      <w:pPr>
        <w:pStyle w:val="Normal"/>
        <w:spacing w:lineRule="auto" w:line="240" w:before="0" w:after="0"/>
        <w:ind w:left="36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ó-Reitoria de Pesquisa e Extensão – PROPEX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ção do Núcleo de Pesca e Aquicultura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FS – </w:t>
      </w:r>
      <w:r>
        <w:rPr>
          <w:rFonts w:cs="Times New Roman" w:ascii="Times New Roman" w:hAnsi="Times New Roman"/>
          <w:b/>
          <w:i/>
          <w:sz w:val="24"/>
          <w:szCs w:val="24"/>
        </w:rPr>
        <w:t>Campus</w:t>
      </w:r>
      <w:r>
        <w:rPr>
          <w:rFonts w:cs="Times New Roman" w:ascii="Times New Roman" w:hAnsi="Times New Roman"/>
          <w:b/>
          <w:sz w:val="24"/>
          <w:szCs w:val="24"/>
        </w:rPr>
        <w:t xml:space="preserve"> Aracaju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: 3711-3238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osé Milton Moreira Carriç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dor do Núcleo de Pesca e Aquicultur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nior Leal Prad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tor de Extensão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uth Sales Gama de Andrade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ó-Reitora de Pesquisa e Extensão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ilton Ribeiro de Oliveira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itor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 – FORMULÁRIO DE INSCRIÇÃO</w:t>
      </w:r>
    </w:p>
    <w:p>
      <w:pPr>
        <w:pStyle w:val="Recuodecorpodetexto21"/>
        <w:ind w:right="-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Recuodecorpodetexto21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º de Inscrição: _______________</w:t>
      </w:r>
    </w:p>
    <w:p>
      <w:pPr>
        <w:pStyle w:val="Recuodecorpodetexto21"/>
        <w:ind w:left="6372" w:right="-1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ome:_________________________________________________________________RG:_________________Órgão expedidor:______ CPF: _________________________</w:t>
      </w:r>
    </w:p>
    <w:p>
      <w:pPr>
        <w:pStyle w:val="Normal"/>
        <w:autoSpaceDE w:val="false"/>
        <w:spacing w:lineRule="auto" w:line="48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dereço: _____________________________________________________________</w:t>
      </w:r>
    </w:p>
    <w:p>
      <w:pPr>
        <w:pStyle w:val="Normal"/>
        <w:autoSpaceDE w:val="false"/>
        <w:spacing w:lineRule="auto" w:line="48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airro:_________________ CEP:________________ Cidade/UF _________________</w:t>
      </w:r>
    </w:p>
    <w:p>
      <w:pPr>
        <w:pStyle w:val="Normal"/>
        <w:autoSpaceDE w:val="false"/>
        <w:spacing w:lineRule="auto" w:line="48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ne: (    ) _______________   E-mail: _____________________________________</w:t>
      </w:r>
    </w:p>
    <w:p>
      <w:pPr>
        <w:pStyle w:val="Normal"/>
        <w:autoSpaceDE w:val="false"/>
        <w:spacing w:lineRule="auto" w:line="480"/>
        <w:ind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cumentos entregues: (   ) Currículo Lattes com comprovantes</w:t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acaju, _____/________/2013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sinatura do Candidato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spacing w:lineRule="auto" w:line="48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IBO DE INSCRIÇÃO PARA EDITAL PROPEX Nº _______</w:t>
      </w:r>
    </w:p>
    <w:p>
      <w:pPr>
        <w:pStyle w:val="Normal"/>
        <w:autoSpaceDE w:val="false"/>
        <w:spacing w:lineRule="auto" w:line="480"/>
        <w:ind w:right="-1" w:hanging="0"/>
        <w:jc w:val="both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 xml:space="preserve">Candidato: ___________________________________Inscrição Nº ______________ </w:t>
      </w:r>
    </w:p>
    <w:tbl>
      <w:tblPr>
        <w:tblW w:w="89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25"/>
      </w:tblGrid>
      <w:tr>
        <w:trPr>
          <w:trHeight w:val="1310" w:hRule="atLeast"/>
        </w:trPr>
        <w:tc>
          <w:tcPr>
            <w:tcW w:w="8925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Recebi a solicitação de inscrição: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 xml:space="preserve">_____/_____/________                                       __________________________________               </w:t>
            </w:r>
          </w:p>
          <w:p>
            <w:pPr>
              <w:pStyle w:val="Textodebalo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pt-BR"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Helvetica" w:cs="Times New Roman" w:ascii="Times New Roman" w:hAnsi="Times New Roman"/>
                <w:sz w:val="24"/>
                <w:szCs w:val="24"/>
                <w:lang w:val="pt-BR" w:eastAsia="en-US"/>
              </w:rPr>
              <w:t>PROPEX</w:t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I: FICHA DE AVALIAÇÃO DA ENTREVISTA</w:t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080"/>
        <w:gridCol w:w="2078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éri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sentação pesso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ualidad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ínio na área da Habilitação Mínima Exigi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reza e objetividade nas respost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ção entre o currículo e a área da Habilitação Mínima Exigi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pontos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I – ANÁLISE DO CURRÍCULO</w:t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ind w:right="-1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highlight w:val="yellow"/>
        </w:rPr>
      </w:r>
    </w:p>
    <w:tbl>
      <w:tblPr>
        <w:tblW w:w="964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25"/>
        <w:gridCol w:w="1420"/>
      </w:tblGrid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ência comprovada na área de atuação do edital. (05 pontos por semestre de atuaçã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20 pontos</w:t>
            </w:r>
          </w:p>
        </w:tc>
      </w:tr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s realizados na área. (05 pontos por certificado apresentad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</w:tr>
      <w:tr>
        <w:trPr>
          <w:trHeight w:val="249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projeto de pesquisa do CNPQ e/ou PIBIC, PIBIT ou ainda Projeto de Extensão, todos devidamente comprovados. (05 pontos por certificado apresentad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</w:tr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Organização de eventos. (02 pontos por event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</w:tr>
      <w:tr>
        <w:trPr>
          <w:trHeight w:val="412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rtigo científico publicado em periódico especializado com corpo editorial e indexação internacional. (02 pontos por artig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</w:tr>
      <w:tr>
        <w:trPr>
          <w:trHeight w:val="31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completo publicado em anais de congresso científico. (02 pontos por trabalh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</w:tr>
      <w:tr>
        <w:trPr>
          <w:trHeight w:val="249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dutos Tecnológicos depositados/registrados (05 pontos para cada produto depositad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</w:tr>
      <w:tr>
        <w:trPr/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apresentado com resumo publicado em eventos científicos ou tecnológicos. (01 ponto por trabalh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</w:tr>
      <w:tr>
        <w:trPr>
          <w:trHeight w:val="249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êmios acadêmicos recebidos. (01 ponto por premio recebido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</w:tr>
    </w:tbl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V- FORMULÁRIO DE RECURSO</w:t>
      </w:r>
    </w:p>
    <w:p>
      <w:pPr>
        <w:pStyle w:val="Recuodecorpodetexto21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º de Inscrição: ________</w:t>
      </w:r>
    </w:p>
    <w:p>
      <w:pPr>
        <w:pStyle w:val="Normal"/>
        <w:ind w:right="-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/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ME DO CANDIDATO:</w:t>
            </w:r>
          </w:p>
        </w:tc>
      </w:tr>
      <w:tr>
        <w:trPr/>
        <w:tc>
          <w:tcPr>
            <w:tcW w:w="9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DAMENTO:</w:t>
            </w:r>
          </w:p>
          <w:p>
            <w:pPr>
              <w:pStyle w:val="Normal"/>
              <w:spacing w:lineRule="auto" w:line="480" w:before="0" w:after="200"/>
              <w:ind w:right="-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1"/>
        <w:spacing w:lineRule="auto" w:line="24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Aracaju, _____ de ___________ de _________.</w:t>
      </w:r>
    </w:p>
    <w:p>
      <w:pPr>
        <w:pStyle w:val="Recuodecorpodetexto21"/>
        <w:spacing w:lineRule="auto" w:line="24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spacing w:lineRule="auto" w:line="24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spacing w:lineRule="auto" w:line="24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Recuodecorpodetexto21"/>
        <w:spacing w:lineRule="auto" w:line="240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CIBO DE ENTREGA DE RECURSO – EDITAL PROPEX Nº __________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eastAsia="Helvetica" w:cs="Times New Roman"/>
          <w:sz w:val="24"/>
          <w:szCs w:val="24"/>
        </w:rPr>
      </w:pPr>
      <w:r>
        <w:rPr>
          <w:rFonts w:eastAsia="Helvetica" w:cs="Times New Roman" w:ascii="Times New Roman" w:hAnsi="Times New Roman"/>
          <w:sz w:val="24"/>
          <w:szCs w:val="24"/>
        </w:rPr>
        <w:t>Candidato: ____________________________________Inscrição Nº _____________</w:t>
      </w:r>
    </w:p>
    <w:tbl>
      <w:tblPr>
        <w:tblW w:w="892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25"/>
      </w:tblGrid>
      <w:tr>
        <w:trPr>
          <w:trHeight w:val="1310" w:hRule="atLeast"/>
        </w:trPr>
        <w:tc>
          <w:tcPr>
            <w:tcW w:w="8925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Helvetica" w:cs="Times New Roman"/>
                <w:sz w:val="24"/>
                <w:szCs w:val="24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</w:rPr>
              <w:t>Recebi o recurso: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Helvetica" w:cs="Times New Roman"/>
                <w:sz w:val="24"/>
                <w:szCs w:val="24"/>
                <w:lang w:val="en-US"/>
              </w:rPr>
            </w:pPr>
            <w:r>
              <w:rPr>
                <w:rFonts w:eastAsia="Helvetica" w:cs="Times New Roman" w:ascii="Times New Roman" w:hAnsi="Times New Roman"/>
                <w:sz w:val="24"/>
                <w:szCs w:val="24"/>
                <w:lang w:val="en-US"/>
              </w:rPr>
              <w:t>_____/_____/________                                             _______________________________</w:t>
            </w:r>
          </w:p>
          <w:p>
            <w:pPr>
              <w:pStyle w:val="Textodebalo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pt-BR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</w:t>
            </w:r>
            <w:r>
              <w:rPr>
                <w:rFonts w:eastAsia="Helvetica" w:cs="Times New Roman" w:ascii="Times New Roman" w:hAnsi="Times New Roman"/>
                <w:sz w:val="24"/>
                <w:szCs w:val="24"/>
                <w:lang w:val="en-US" w:eastAsia="en-US"/>
              </w:rPr>
              <w:t>PROPE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3" w:gutter="0" w:header="850" w:top="156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5153660</wp:posOffset>
          </wp:positionH>
          <wp:positionV relativeFrom="paragraph">
            <wp:posOffset>155575</wp:posOffset>
          </wp:positionV>
          <wp:extent cx="602615" cy="423545"/>
          <wp:effectExtent l="0" t="0" r="0" b="0"/>
          <wp:wrapNone/>
          <wp:docPr id="3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5" r="-4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Parcerias: </w:t>
    </w:r>
    <w:r>
      <w:rPr>
        <w:lang w:val="en-US" w:eastAsia="en-US"/>
      </w:rPr>
      <w:drawing>
        <wp:inline distT="0" distB="0" distL="0" distR="0">
          <wp:extent cx="1217295" cy="43243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432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</w:t>
    </w:r>
    <w:r>
      <w:rPr>
        <w:lang w:val="en-US" w:eastAsia="en-US"/>
      </w:rPr>
      <w:drawing>
        <wp:inline distT="0" distB="0" distL="0" distR="0">
          <wp:extent cx="1390650" cy="288925"/>
          <wp:effectExtent l="0" t="0" r="0" b="0"/>
          <wp:docPr id="5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lang w:val="en-US" w:eastAsia="en-US"/>
      </w:rPr>
      <w:drawing>
        <wp:inline distT="0" distB="0" distL="0" distR="0">
          <wp:extent cx="985520" cy="464185"/>
          <wp:effectExtent l="0" t="0" r="0" b="0"/>
          <wp:docPr id="6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464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561340</wp:posOffset>
          </wp:positionH>
          <wp:positionV relativeFrom="paragraph">
            <wp:posOffset>-311150</wp:posOffset>
          </wp:positionV>
          <wp:extent cx="1682115" cy="66992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591685</wp:posOffset>
          </wp:positionH>
          <wp:positionV relativeFrom="paragraph">
            <wp:posOffset>-439420</wp:posOffset>
          </wp:positionV>
          <wp:extent cx="1542415" cy="88963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40" r="-2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4241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-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571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1"/>
    <w:lvlOverride w:ilvl="0">
      <w:startOverride w:val="5"/>
    </w:lvlOverride>
  </w:num>
  <w:num w:numId="22">
    <w:abstractNumId w:val="5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etse.edu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4:11:00Z</dcterms:created>
  <dc:creator>est.joao.brazil</dc:creator>
  <dc:description/>
  <cp:keywords/>
  <dc:language>en-US</dc:language>
  <cp:lastModifiedBy>otacilio.cerqueira</cp:lastModifiedBy>
  <cp:lastPrinted>2013-05-21T17:34:00Z</cp:lastPrinted>
  <dcterms:modified xsi:type="dcterms:W3CDTF">2013-05-21T20:34:00Z</dcterms:modified>
  <cp:revision>3</cp:revision>
  <dc:subject/>
  <dc:title/>
</cp:coreProperties>
</file>